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ll About M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the following questions so your team member(s) get to know yo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m Member 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m Member B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m Member C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r first and last nam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r nickname (if you have one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r homeroom teacher’s nam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r favorite subjec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 you have any pets? (yes or no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you have pets, please share their name(s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 you have any siblings? (yes or no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you have siblings, share their name(s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What time do you wake up for school each day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your favorite movie title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 is your favorite movie star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your favorite sports team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8:25:00Z</dcterms:created>
  <dc:creator>Bachert</dc:creator>
  <dc:description/>
  <cp:keywords/>
  <dc:language>en-US</dc:language>
  <cp:lastModifiedBy>PSD</cp:lastModifiedBy>
  <dcterms:modified xsi:type="dcterms:W3CDTF">2011-10-28T18:25:00Z</dcterms:modified>
  <cp:revision>2</cp:revision>
  <dc:subject/>
  <dc:title>All About Me</dc:title>
</cp:coreProperties>
</file>